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right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ложение к решению Совета депутатов</w:t>
      </w:r>
    </w:p>
    <w:p>
      <w:pPr>
        <w:pStyle w:val="Normal"/>
        <w:ind w:left="284" w:hanging="0"/>
        <w:jc w:val="right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Пластински</w:t>
      </w:r>
      <w:r>
        <w:rPr>
          <w:rFonts w:cs="Times New Roman" w:ascii="Times New Roman" w:hAnsi="Times New Roman"/>
          <w:spacing w:val="-1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сельсовет 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5.2013г.  № 31/72</w:t>
      </w:r>
    </w:p>
    <w:p>
      <w:pPr>
        <w:pStyle w:val="Normal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45"/>
      </w:tblGrid>
      <w:tr>
        <w:trPr/>
        <w:tc>
          <w:tcPr>
            <w:tcW w:w="1024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 порядке организации и проведения публичных слушан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 территории сельского поселения Пластинский сельсовет Усманского муниципального района Липец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. Общие поло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.1. Положение "О порядке организации и проведения публичных слушаний на территории сельского поселения Пластинский сельсовет Усманского муниципального района Липецкой области " (далее - Положение) устанавливает в соответствии с Конституцией Российской Федерации, Федеральным зак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 от 06.10.2003 № 131-ФЗ "Об общих принципах организации местного самоуправления в Российской Феде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ации" и Уставом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ельсовет Усманского муниципального района Липецкой об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1.2. Под публичными слушаниями в настоящем Положении понимается обсуждение проектов правов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ов органов местного самоуправления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 по вопросам местного значения с участием жителей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. Результаты публичных слушаний носят для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комендательный характе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1.3. Публичные слушания проводятся по инициативе населения, Совета депутатов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сельсовет или главы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Публичные слушания проводятся в целя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.4.1. Выяснения отношения населения к проектам правовых актов органов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ыносимым на публичные слуш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2. Подготовки предложений и рекомендаций по проектам правовых актов органов местного самоуправ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, выносимым на публичные слуш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1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  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а публичные слушания в обязательном порядке должны выносить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1. Проект Устава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 Усманского муниципального района Липецкой области, а также проект правового акта представительного ор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га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 внесении изменений и дополнений в Уста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 Усманского муниципального района Липецкой област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.5.2. Проект бюджета сельского поселения и отчет о его исполн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1.5.3. Вопросы о преобразовании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1.5.4. Проекты планов и программ развития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5. Проекты генерального план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равил землепользования и застройки;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роекты правовых актов о внесении в них изменений и дополнений; проекты планировки территорий и пр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ты межевания территорий; вопросы предоставления разрешений на условно разрешенный вид использования земельных участков и объектов капитального строительства; вопросы отклонения от предельных парамет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ов разрешенного строительства, реконструкции объектов капитального строитель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1.6.На публичные слушания могут выноситься иные проекты правовых актов по вопросам местного значения, требующие учета интересов жителе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.7. Публичные слушания могут проводиться в следующих форма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1.7.1. Комплексное обсуждение проектов правовых актов органов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.7.2. Слушания по проектам правовых актов в органе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7.3. Рассмотрение на заседании представительного органа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 проектов правовых актов представительного органа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 с участием представителей обществен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.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роекты Устав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, генерального план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правил землепользования и застройки, а также вопросы о преобразовани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одлежат обязательному рассмотрению в форме комплексного обсуждения проектов правовых актов орга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го самоуправления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Форма проведения публичных слушаний по иным проектам правовых актов определяется органом мест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при назначении публичных слушаний с учетом предложений инициатора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чных слуш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1.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Участие в публичных слушаниях является свободным и добровольны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 публичных слушаниях вправе участвовать представители общественности: жител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ладающие избирательным правом, представители политических партий и иных общественных объединений, а также организаций, осуществляющих свою деятельность на территори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, по вопросам, затрагивающим их интере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1.11.Расходы, связанные с организацией и проведением публичных слушаний, осуществляются за счет средств бюджета сельского поселения, за исключением случаев, предусмотренных пунктом 8.5 настоящего По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2. Порядок назначения публичных слуш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Публичные слушания, организуемые по инициативе населения и представительного органа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, назнача</w:t>
              <w:softHyphen/>
              <w:t xml:space="preserve">ются представительным органом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 в соответствии с Регламентом представительного органа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 и настоящим Поло</w:t>
              <w:softHyphen/>
              <w:t xml:space="preserve">жением. Публичные слушания по инициативе главы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начаются главо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2.2.Инициатива населения о проведении публичных слушаний может исходить от инициативной группы жителе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численностью не менее 100 человек (приложения 1, 2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2.3.Инициативная группа жителей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 направляет ходатайство о провед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чных слушаний в представительный орган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. В ходатайстве указыва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2.3.1.Проект правового акта органа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, выносимого на публичные слуш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2.3.2Обоснование необходимости проведения публичных слуш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3.Предлагаемая форма проведения публичных слуш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2.3.4.Предлагаемые сроки проведения публичных слуш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2.3.5Фамилия, имя, отчество, данные паспорта или иного документа, удостоверяющего личность, дат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ождения, адрес места жительства каждого члена инициативной групп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4.Ходатайство о назначении публичных слушаний подписывается всеми членами инициативной групп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5.Ходатайство о назначении публичных слушаний рассматривается представительным орга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 меся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ый срок со дня его поступления. О результатах рассмотрения ходатайства председатель представительно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рг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нформирует инициативную группу. Мотивированное решение об отклонении ходатайства о назнач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чных слушаний может быть вынесено в случае, ес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2.5.1.Проект правового акта, выносимый на публичные слушания, разработан и представлен в органы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е в соответствии с регламентом работы этих орган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2.5.2.Не соблюден порядок выдвижения инициативы, предусмотренный пунктами 2.2-2.4 настоящег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л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2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Решение о назначении публичных слушаний по проектам правовых актов, указанным в пунктах 1.5.1 -1.5.4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астоящего Положения, принимается представительным орга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ешение о назначении публичных слушаний по проектам правовых актов, указанным в пункте 1.5.5 на</w:t>
              <w:softHyphen/>
              <w:t xml:space="preserve">стоящего Положения, принимается главо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Назначение публичных слушаний по иным проектам правовых актов осуществляется представительным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рга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или главой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 в соответствии с их компетенци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2.7.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Решение о назначении публичных слушаний принимается в виде нормативного правового акта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 решении о назначении публичных слушаний указываетс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2.7.1.Тема проведения публичных слушаний, в т. ч. проект правового акта, выносимый на обсужд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.7.2.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роки проведения публичных слуш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2.7.3.Форма проведения публичных слуш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2.7.4.Состав комиссии по организации и проведению публичных слушаний (далее - комисси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2.7.5. Иные вопросы, необходимые для организации и проведения публичных слуш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8. В состав комиссии входят представители органов местного самоуправления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, представители общест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енности. Комиссия состоит из председателя комиссии, секретаря комиссии и членов коми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2.9. Материально-техническое обеспечение деятельности комиссии осуществляет администраци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мплексное обсуждение проектов правовых актов органов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3.1.Проекты правовых актов, вынесенные на комплексное обсуждение, могут обсуждаться в средств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вой информации, в сети Интернет, на собраниях и конференциях граждан по месту их жительства, рабо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ты или учебы, собраниях и конференциях общественных объединений, действующих на территори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ельского поселения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. Мнение населения по проектам правовых актов может быть также выявлено пут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я опроса граждан в порядке, установленном представительным органом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, а также путем проведени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оциологических опросов, осуществляемых привлеченными с специализированными организациями, и и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3.2.На комплексное обсуждение проектов правовых актов органов местного самоу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вынося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ы правовых актов, указанные в пункте 1.8 настоящего Положения, а также иные проекты правовых актов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о наиболее важным проблемам развития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3.3.Информация о проектах правовых актов, выносимых на комплексное обсуждение, а также тексты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указанных правовых актов подлежат опубликованию (обнародованию) в средствах массовой информации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 также могут доводиться до сведения населени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иными способами не поздне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м за десять дней до начала обсужд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3.4.План проведения конкретных мероприятий, которые необходимо осуществить в целях комплексного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бсуждения, разрабатывается комиссией и утверждается председателем представительного орг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либо главо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(в зависимости оттого, какой орган назначил публичные слушания). План мероприятий подлежит обнародова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5.Сроки проведения публичных слушаний в форме комплексного обсуждения проектов правовых акто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рганов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должны составлять не менее двух недель и не более четырех месяце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Обращения, предложения и замечания участников публичных слушаний, результаты опросов направ</w:t>
              <w:softHyphen/>
              <w:t xml:space="preserve">ляются в комиссию, обобщаются ею и передаются в органы местного самоуправления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 для учета при приняти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оектов правовых актов, вынесенных на обсужд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3.7.В течение десяти дней со дня окончания публичных слушаний комиссия обнародуе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нформацию обобщенные результаты публичных слушаний с указанием наиболее хара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ерных позиций и мнений, высказанных участниками публичных слуш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лушания по проектам правовых актов в органе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Под слушаниями в органе местного самоуправления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 понимается обсуждение депутатами представи</w:t>
              <w:softHyphen/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тельного орг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или работниками администраци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проектов правовых актов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рганов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 участием представителей общественност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Информация о времени, месте и теме публичных слушаний, месте размещения и контактных телефонах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миссии, а также проект правового акта органа местного само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, предлагаемый к обсуждению н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убличных слушаниях, подлежат обязательному обнародованию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не позднее чем за десять дней до проведения публичных слуша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4.3.Любой желающий вправе представить в комиссию свои предложения и замечания для включения их в протокол публичных слуш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4.4. Предварительный состав участников публичных слушаний определяется комиссией. Приглашенным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чные слушания лицам заблаговременно рассылаются уведомления о проведении публичных слушаний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Жител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, желающие принять участие в публичных слушаниях и выступит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 них, должны не менее чем за три дня до даты проведения публичных слушаний направить в комиссию пис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ное извещ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4.5.Информационные материалы к публичным слушаниям, проекты рекомендаций и иных документ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рые предполагается принять по результатам публичных слушаний, готовятся комиссией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ля подготовки проектов указанных документов могут быть привлечены независимые экспер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6.Председательствующим на публичных слушаниях может быть соответственно председатель предст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ительного орг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, глав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либо уполномоченное лиц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7.Публичные слушания начинаются вступительным словом председательствующего, который информ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ет о существе обсуждаемого вопроса, его значимости, порядке проведения слушаний, участниках слушаний. 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Затем слово предоставляется уполномоченному представителю комиссии для доклада по обсуждаемому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вопросу, после чего следуют вопросы участников слушаний, которые могут быть заданы как в устной, та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 письменной формах. Затем слово для выступлений предоставляется участникам слуш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4.8. В первоочередном порядке слово для выступления предоставляется приглашенным на публичные слушания лицам, заблаговременно уведомившим комиссию о желании выступить по обсуждаемому вопросу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а также лицам, направившим в комиссию соответствующее письменное извещение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 решению председательствующего слово для выступления может быть предоставлено иным участник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чных слуш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4.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родолжительность публичных слушаний определяется характером обсуждаемых вопросов. Пред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седательствующий на публичных слушаниях вправе принять решение о перерыве в публичных слушаниях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 их продолжении в другое врем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4.10. Во время проведения публичных слушаний секретарем комиссии ведется протоко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4.11.Протокол публичных слушаний, принятые участниками публичных слушаний рекомендации и ины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окументы направляются в орган местного самоуправления, принявший решение о назначении публичны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уш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4.12.В течение десяти дней со дня проведения публичных слушаний комиссия обнароду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ные результаты публичных слушаний с указанием позиций и мнений,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ысказанных их участни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смотрение на заседании представительного органа проектов правовых актов представительного органа с участием представителей обществен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Публичные слушания по проекту правового акта представительного органа на заседании представи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тельного органа проводятся не позднее тридцати дней со дня принятия решения о назначении публич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лушани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Информация о времени, месте и повестке заседания представительного органа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, месте располож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 контактных телефонах комиссии, текст проекта правового акта, предлагаемого к обсуждению, подлеж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ародованию не позднее чем за десять дней до проведения заседания представительного орга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5.3.В заседании представительного орг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вправе принимать участие любые заинтересованные лиц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правившие не позднее трех дней до заседания в комиссию письменное извещение о своем желании принять участие в заседа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5.4. Участвующие в заседании представительного орг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лица вправе задавать в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5.5.       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и замечания участвующих учитываются представительным органом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 при доработке пра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овых актов, вынесенных на рассмотрение, при принятии решений об их утвержд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5.6.           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езультаты рассмотрения представительным орган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проектов правовых актов представительног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рг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 участием представителей общественности подлежат обнародованию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в течение десяти дней со дня окончания такого рассмот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  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бщие положения о проведении публичных слушаний по вопросам градостроительн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6.1. Публичные слушания по вопросам градостроительной деятельности проводятся в соответств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ГрК РФ и настоящим Положением с особенностями, установленными разделами 6-9 настоящего Полож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.2. В соответствии с законодательством о градостроительной деятельности публичные слушания в обяза</w:t>
              <w:softHyphen/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ельном порядке проводятся по проекту генерального плана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, проекту правил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емлепользования и застройки, проектам правовых актов о внесении в них изменений и дополнений, по пр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ектам планировки территорий и проектам межевания территорий, а также по вопросам предоставления ра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ешений на условно разрешенный вид использования земельных участков или объектов капитального строи</w:t>
              <w:softHyphen/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тельства, вопросам отклонения от предельных параметров разрешенного строительства, реконструк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 капитального строительств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6.3. Публичные слушания по вопросам градостроительной деятельности проводятся комиссией по орг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низации и проведению публичных слушаний, созданной решением о назначении публичных слушаний, ил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омиссией по подготовке проекта правил землепользования и застройки в случаях, предусмотренных зако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ельством о градостроитель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6.4.Участники публичных слушаний по вопросам градостроительной деятельности вправе представить в комиссию свои предложения и замечания для включения их в протокол публичных слуш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.5. Заключение о результатах публичных слушаний по вопросам градостроительной деятельности под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 обнародованию и может размещаться на сайте админ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трации Усманского района (адрес: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usmad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) в разделе «Сельские поселения», подраздел «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ельсов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 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роведение публичных слушаний по проекту генерального план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 по проекту правил землепользования и застрой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7.1. Публичные слушания проводятся на всей территории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. При этом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я всем заинтересованным лицам равных возможностей для участия в публичных слушаниях по ре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шению главы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территори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может быть разделена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на части в соответствии с предельной численностью лиц, проживающих или зарегистрированных на так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части территории, устанавливаемой законом субъекта Российской Федерации. Решение главы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 о разделении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 на части в целях проведения публичных слушани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одлежит обязательному обнародова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7.2.При проведении публичных слушаний в обязательном порядке организуются выставки, экспози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онных материалов по проектам, выступления представителей органов местного самоуправления, разработчиков проектов на собраниях жителе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7.3. Срок проведения публичных слушаний по проекту генерального план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с момента оповещения жителе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о времени и месте их проведения до дня обнародования  заключения о результатах публичных слушаний не может быть менее одного месяца и более тре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яце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7.4. Назначение публичных слушаний по проекту правил землепользования и застройки осуществляется главой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в течение десяти дней с момента подготовки проекта правового а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7.5.Продолжительность публичных слушаний по проекту правил землепользования и застройки состав</w:t>
              <w:softHyphen/>
              <w:t>ляет не менее двух и не более четырех месяцев со дня обнародования такого проект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7.6. В случае если внесение изменений в правила землепользования и застройки связано с размещение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или реконструкцией отдельного объекта капитального строительства, то публичные слушания проводятся не на всей территории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, а в границах территории, устанавливаемой в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законодательством о градостроительной деятельности. Порядок извещения заинтересованных лиц опреде</w:t>
              <w:softHyphen/>
              <w:t>ляется в соответствии с законодательством о градостроитель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публичных слушаний по вопросу предоставления разрешения на условно разрешенный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>вид использования земельного участка или объекта капитального строительства и по вопросу 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редоставления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. Проведение публичных слушаний, как правило, осуществляется в форме проведения слушаний в органе местного самоуправления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8.2. Круг заинтересованных лиц, участвующих в публичных слушаниях, а также порядок их уведом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в соответствии с законодательством о градостроитель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8.3. Информация о проведении публичных слушаний должна быть доведена до сведения заинтересован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иц путем ее размещения на стендах, в иных местах свободного доступа, которые удобны для посещения заи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есованных лиц. Указанные места свободного доступа должны располагаться таким образом, чтобы заинте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есованные лица могли своевременно ознакомиться с размещенной информаци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4.Срок проведения публичных слушаний с момента оповещения жителей 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 времени и месте их проведения до дня опубликования заключения о результатах публичных слушаний 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т быть более одного меся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8.5.Расходы, связанные с организацией и проведением публичных слушаний, несет физическое или юр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ическое лицо, заинтересованное в предоставлении такого разреш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Проведение публичных слушаний по проектам планировки территорий и проектам межевания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ерритор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9.1.Круг заинтересованных лиц, участвующих в публичных слушаниях, определяется в соответствии с 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одательством о градостроитель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9.2.Информация о проведении публичных слушаний должна быть доведена до сведения заинтересован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иц путем ее размещения на стендах, в иных местах свободного доступа, которые удобны для посещения заин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есованных лиц. Указанные места свободного доступа должны располагаться таким образом, чтобы заинте</w:t>
              <w:softHyphen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есованные лица могли своевременно ознакомиться с размещенной информаци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9.3.Срок проведения публичных слушаний со дня оповещения жител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 времени и месте их проведения до дня опубликования заключения о результатах публичных слушаний 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т быть менее одного и более трех месяце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  Итоги публичных слуш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Итоговые документы по результатам слушаний подлежат обязательному обнарод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анию в порядке, установленном для официального обнародования муниципальных правовых ак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0.2. В случае назначения публичных слушаний представительным орга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атериалы публичных слушаний хранятся в представительном органе в течение срока его полномочий, а по истечении этого срока передаются в муниципальный архи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ласт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льсовет                                  А.К.Бельчева</w:t>
            </w:r>
          </w:p>
        </w:tc>
      </w:tr>
      <w:tr>
        <w:trPr/>
        <w:tc>
          <w:tcPr>
            <w:tcW w:w="1024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sectPr>
      <w:type w:val="nextPage"/>
      <w:pgSz w:w="11906" w:h="16838"/>
      <w:pgMar w:left="1004" w:right="657" w:gutter="0" w:header="0" w:top="81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56:00Z</dcterms:created>
  <dc:creator>User</dc:creator>
  <dc:description/>
  <cp:keywords/>
  <dc:language>en-US</dc:language>
  <cp:lastModifiedBy>1</cp:lastModifiedBy>
  <cp:lastPrinted>2013-05-31T15:31:00Z</cp:lastPrinted>
  <dcterms:modified xsi:type="dcterms:W3CDTF">2017-12-18T12:53:00Z</dcterms:modified>
  <cp:revision>8</cp:revision>
  <dc:subject/>
  <dc:title/>
</cp:coreProperties>
</file>